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6223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4.9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6096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4.8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73710</wp:posOffset>
            </wp:positionH>
            <wp:positionV relativeFrom="page">
              <wp:posOffset>980440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17 WYKONYWANIE WYROBÓW</w:t>
      </w:r>
      <w:r>
        <w:rPr>
          <w:lang w:val="pl-PL"/>
        </w:rPr>
        <w:t xml:space="preserve"> </w:t>
        <w:br/>
      </w:r>
      <w:r>
        <w:rPr/>
        <w:t xml:space="preserve">KOSZYKARSKO-PLECIONKARSKICH </w:t>
      </w:r>
    </w:p>
    <w:p>
      <w:pPr>
        <w:pStyle w:val="Heading1"/>
        <w:spacing w:lineRule="auto" w:line="240" w:before="360" w:after="240"/>
        <w:jc w:val="center"/>
        <w:rPr>
          <w:b w:val="false"/>
          <w:b w:val="false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22225</wp:posOffset>
                </wp:positionV>
                <wp:extent cx="6324600" cy="34988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49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1.75pt;width:497.95pt;height:27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Karta Pracy nr </w:t>
      </w:r>
      <w:r>
        <w:rPr>
          <w:lang w:val="pl-PL"/>
        </w:rPr>
        <w:t>KP/A.17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23465</wp:posOffset>
            </wp:positionH>
            <wp:positionV relativeFrom="page">
              <wp:posOffset>2300605</wp:posOffset>
            </wp:positionV>
            <wp:extent cx="3696970" cy="27463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82545</wp:posOffset>
                </wp:positionH>
                <wp:positionV relativeFrom="paragraph">
                  <wp:posOffset>302260</wp:posOffset>
                </wp:positionV>
                <wp:extent cx="3175635" cy="16033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Mieszkam w miejscu, gdzie od wieków spora część mieszkańców zajmuje się wykonywaniem przedmiotów z wikliny – koszyków, bujanych foteli, półek, regałów. Nikogo więc nie zdziwił mój wybór drogi kształce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05pt;height:126.25pt;mso-wrap-distance-left:9.05pt;mso-wrap-distance-right:9.05pt;mso-wrap-distance-top:0pt;mso-wrap-distance-bottom:0pt;margin-top:23.8pt;mso-position-vertical-relative:text;margin-left:2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Mieszkam w miejscu, gdzie od wieków spora część mieszkańców zajmuje się wykonywaniem przedmiotów z wikliny – koszyków, bujanych foteli, półek, regałów. Nikogo więc nie zdziwił mój wybór drogi kształc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75285</wp:posOffset>
                </wp:positionH>
                <wp:positionV relativeFrom="paragraph">
                  <wp:posOffset>25273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19.9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-375285</wp:posOffset>
                </wp:positionH>
                <wp:positionV relativeFrom="paragraph">
                  <wp:posOffset>6286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4.9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7030</wp:posOffset>
                </wp:positionH>
                <wp:positionV relativeFrom="paragraph">
                  <wp:posOffset>1158240</wp:posOffset>
                </wp:positionV>
                <wp:extent cx="247650" cy="52895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1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67030</wp:posOffset>
                </wp:positionH>
                <wp:positionV relativeFrom="paragraph">
                  <wp:posOffset>491490</wp:posOffset>
                </wp:positionV>
                <wp:extent cx="6429375" cy="3048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8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8930</wp:posOffset>
                </wp:positionH>
                <wp:positionV relativeFrom="paragraph">
                  <wp:posOffset>29083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2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 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 xml:space="preserve">uczniowie wraz z nauczycielem analizują swoje wyniki na podstawie zbiorczej tabeli punktowej zamieszczonej w rozdziale „Wyniki i interpretacja”. Wybrane/chętne osoby wypowiadają się </w:t>
        <w:br/>
        <w:t>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lineRule="auto" w:line="240"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lineRule="auto" w:line="240"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lineRule="auto" w:line="240"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lineRule="auto" w:line="240"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dokładną i precyzyj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rozwinięte poczucie estety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w szybkim tempie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wykonywanych przez siebie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przedsiębiorcz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rozwiniętą wyobraźnię przestrzen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ję sobie sprawę z tego, jak ważne w pracy są dobre kontakty z klient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praca według określonych zasad i instruk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zaplanować pracę sobie i inn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szkadza mi praca w zmiennych, czasem niekorzyst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m współpracować z innymi, korzystać </w:t>
              <w:br/>
              <w:t>z udzielanych mi wskazów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ace, w których niezbędne są zdolności manualne i plasty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ojektować i wykonywać różne przedmioty dekoracyjne i użytk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sztu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majsterk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 w ciszy i skupi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rękodziełem artystyczn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wytrzymał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bardzo zręczna/y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jestem alergikiem/alergicz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36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682625</wp:posOffset>
                </wp:positionV>
                <wp:extent cx="6429375" cy="25336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3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3.75pt;width:506.2pt;height:19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128905</wp:posOffset>
                </wp:positionV>
                <wp:extent cx="6429375" cy="50609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61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0.15pt;width:506.2pt;height:39.8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9880</wp:posOffset>
                </wp:positionH>
                <wp:positionV relativeFrom="paragraph">
                  <wp:posOffset>262255</wp:posOffset>
                </wp:positionV>
                <wp:extent cx="247650" cy="59372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93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0.65pt;width:19.45pt;height:46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28930</wp:posOffset>
                </wp:positionH>
                <wp:positionV relativeFrom="paragraph">
                  <wp:posOffset>111760</wp:posOffset>
                </wp:positionV>
                <wp:extent cx="6429375" cy="30162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8.8pt;width:506.2pt;height:2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8930</wp:posOffset>
                </wp:positionH>
                <wp:positionV relativeFrom="paragraph">
                  <wp:posOffset>454660</wp:posOffset>
                </wp:positionV>
                <wp:extent cx="247650" cy="54292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2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35.8pt;width:19.45pt;height:42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6"/>
        </w:numPr>
        <w:spacing w:lineRule="auto" w:line="240" w:before="36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5"/>
        </w:numPr>
        <w:spacing w:lineRule="auto" w:line="240" w:before="120" w:after="240"/>
        <w:ind w:left="714" w:hanging="357"/>
        <w:rPr>
          <w:b/>
          <w:b/>
          <w:u w:val="single"/>
        </w:rPr>
      </w:pPr>
      <w:r>
        <w:rPr>
          <w:b/>
          <w:u w:val="single"/>
        </w:rPr>
        <w:t xml:space="preserve">Ja jako … koszykarz - plecionkarz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3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598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informacje, jakie uzyskali podczas wywiadu na forum grupy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-67945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5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275590</wp:posOffset>
                </wp:positionV>
                <wp:extent cx="247650" cy="7289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9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1.7pt;width:19.45pt;height:5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38430</wp:posOffset>
                </wp:positionH>
                <wp:positionV relativeFrom="paragraph">
                  <wp:posOffset>1780540</wp:posOffset>
                </wp:positionV>
                <wp:extent cx="836295" cy="295275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0.9pt;margin-top:140.2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 xml:space="preserve">jak i zagrożenia (zewnętrzne i wewnętrzne), które dotyczą omawianej historii.  Nauczyciel </w:t>
        <w:br/>
        <w:t>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06375</wp:posOffset>
                </wp:positionH>
                <wp:positionV relativeFrom="paragraph">
                  <wp:posOffset>118745</wp:posOffset>
                </wp:positionV>
                <wp:extent cx="6155055" cy="148907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4889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25pt;margin-top:9.35pt;width:484.6pt;height:117.2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120" w:after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 xml:space="preserve">Same dylematy!”- westchnął Andrzej. Nie spodziewał się ich już na samym początku swojej drogi zawodowej. Pochodzi z rodziny z dziada pradziada zajmującej się produkcją wyrobów z wikliny. Z pokolenia na pokolenia przekazywany jest pewien trudny splot wymyślony przez jednego z przodków. Splot ten jest swoistą sygnaturą rękodzieła wyplecionego przez członków rodziny Andrzeja. Andrzejowi też od zawsze wydawało </w:t>
        <w:br/>
        <w:t>się, że to z wikliną zwiąże swoją przyszłość, ale jakiś czas temu zapałał uczuciem do samochodów i ich naprawa stała się sensem życia chłopaka. Za roku musi wybrać szkołę. Jakiego wyboru powinien dokonać? Kontynuować rodzinne tradycje czy całkowicie z nimi zerwać? Jakie będą konsekwencje decyzji Andrzeja? Przeanalizuj sytuację Andrzej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56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05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57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270510</wp:posOffset>
                </wp:positionV>
                <wp:extent cx="6429375" cy="30543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1.3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-71755</wp:posOffset>
                </wp:positionV>
                <wp:extent cx="6429375" cy="31369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-5.65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281305</wp:posOffset>
                </wp:positionV>
                <wp:extent cx="247650" cy="723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3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15pt;width:19.45pt;height:56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26262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do wykonywania wyrobów koszykarsko-plecionkarskich można zdobyć jedynie kończąc trzyletnią szkołę zawodową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charakterze koszykarza-plecionkarza nie jest wskazana dla osób, </w:t>
              <w:br/>
              <w:t>które mają przewlekłe choroby płuc i oskrzeli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i wykańczanie wyrobów koszykarsko-plecionkarskich odbywa </w:t>
              <w:br/>
              <w:t>się głównie ręcznie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ularny wśród osób zajmujących się wyplataniem wyrobów z wikliny </w:t>
              <w:br/>
              <w:t>jest system pracy nakładczej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istotne jest, aby osoba chcąca zdobyć kwalifikacje A.17 miała zdolności manualne i plastyczne, organizacyjne, dobrze rozwiniętą wyobraźnię przestrzenną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ane jest również, aby przyszły koszykarz-plecionkarz umiał posługiwać </w:t>
              <w:br/>
              <w:t>się programami komputerowymi do projektowania wyrobów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posiadająca kwalifikacje A.17 ma wiedzę jedynie z zakresu uprawy </w:t>
              <w:br/>
              <w:t>oraz przechowywania i konserwowania wikliny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zykarz-plecionkarz sam nie sporządza wyceny swoich wyrobów - zleca </w:t>
              <w:br/>
              <w:t>to specjalistom.</w:t>
            </w:r>
          </w:p>
        </w:tc>
        <w:tc>
          <w:tcPr>
            <w:tcW w:w="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9880</wp:posOffset>
                </wp:positionH>
                <wp:positionV relativeFrom="paragraph">
                  <wp:posOffset>236220</wp:posOffset>
                </wp:positionV>
                <wp:extent cx="6429375" cy="3054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8.6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570230</wp:posOffset>
                </wp:positionV>
                <wp:extent cx="247650" cy="56197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1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4.9pt;width:19.45pt;height:44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braźnia przestrzen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przewidywania skutków podejmowanych czynn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pliwość i 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wartość na zmian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teresowanie technicz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0355</wp:posOffset>
                </wp:positionH>
                <wp:positionV relativeFrom="paragraph">
                  <wp:posOffset>179070</wp:posOffset>
                </wp:positionV>
                <wp:extent cx="6429375" cy="30543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4.1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0355</wp:posOffset>
                </wp:positionH>
                <wp:positionV relativeFrom="paragraph">
                  <wp:posOffset>513080</wp:posOffset>
                </wp:positionV>
                <wp:extent cx="247650" cy="723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3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40.4pt;width:19.45pt;height:56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28930</wp:posOffset>
                </wp:positionH>
                <wp:positionV relativeFrom="paragraph">
                  <wp:posOffset>-81280</wp:posOffset>
                </wp:positionV>
                <wp:extent cx="6429375" cy="31369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9pt;margin-top:-6.4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011"/>
        <w:gridCol w:w="1189"/>
        <w:gridCol w:w="487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7 WYKONYWANIE WYROBÓW KOSZYKARSKO-PLECIONKARSKI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klina, wyplatanie, fotele, kosze, sznurki, rękodzieło, fotele buja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 xml:space="preserve">nie jest zgodna z jego predyspozycjami i przekonaniami. Należy zastanowić 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</w:t>
              <w:br/>
              <w:t xml:space="preserve">po części jest zgodna z jego osobistymi przekonaniami i predyspozycjami. Należy dokładnie przeanalizować wyniki cząstkowe </w:t>
              <w:br/>
              <w:t>i określić obszar wymagający większego zaangażowania ucznia,</w:t>
              <w:br/>
              <w:t>aby w przyszłości mógł wykonywać pracę w ramach danej kwalifikacji.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że jego predyspozycje i przekonania w dużym stopniu odpowiadają wymaganiom stawianym osobom wykonującym pracę </w:t>
              <w:br/>
              <w:t>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</w:t>
              <w:br/>
              <w:t>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Zainteresowania ucznia po części są zgodne z zainteresowaniami, </w:t>
              <w:br/>
              <w:t>jakie prezentować powinna osoba wiążąca swoją przyszłość z daną kwalifikacją.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 xml:space="preserve">na temat danej kwalifikacji nie są zgodne z zakresem obowiązków, </w:t>
              <w:br/>
              <w:t xml:space="preserve">które wykonuje się w jej ramach. 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>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serwowalny i w miarę szybki efekt prac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kontakcie z natur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stawiczny rozwó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inący zawód – efekty pracy mają dużą wartość sentymentalną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fektywność prac nie zawsze zależna od poniesionego nakład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warunkach szkodli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ieustanna – ciągle jest coś do zrobieni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zasadnicza szkoła zawodowa – (3 lata, kwalifikacja A.17) – egzamin potwierdzający kwalifikacje w zawodzie (OKE)  – koszykarz plecionkarz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A. 17  można zdobyć na kwalifikacyjnym kursie zawodowym (800 h)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 UZYSKANIU WYKSZTAŁCENIA ŚREDNIEGO MOŻLIWOŚĆ KONTYNUOWANIA NAUKI NA STUDIACH WYŻSZYCH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kacja artystyczna w zakresie sztuk plastycznych, włókiennictwo, kulturoznawstwo, etnologia, technika rolnicza i leśna, leśnictwo, architektura wnętrz, ogrodnictwo, technologia drew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częsty kontakt z klientem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miejsce wykonywania pracy: pomieszczenia produkcyjne, ale też samodzielnie przygotowane do pracy miejsc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ynniki szkodliwe: praca w zapyleniu, kurzu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olności manualne i plastyczne, organizacyjne, dobrze rozwinięta wyobraźnia przestrzenna, umiejętność samodzielnej pracy,  systematyczność,  szybkie tempo pracy, dokładność, cierpliwość,   przedsiębiorczość,  umiejętność pracy według instruk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wykorzystania zdobytej wiedzy w prakty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żliwość zdobycia  dodatkowego doświadcz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łatwiejszy start zawodow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chęć do kontynuowania rodzinnej trady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kłonność do pracy według utartych schemat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byt dużo nowych obowiązków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dobycie pozycji na rynku usług wikliniarski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e to być punkt wyjścia do rozkręcania własnego biznesu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miana decyzji w toku nauk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gą nie zaistnieć korzystne warunki do realizacji plan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rustracja z powodu niezrealizowanych własnych zamierzeń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tbl>
            <w:tblPr>
              <w:tblW w:w="6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871"/>
              <w:gridCol w:w="871"/>
              <w:gridCol w:w="871"/>
              <w:gridCol w:w="871"/>
              <w:gridCol w:w="871"/>
              <w:gridCol w:w="871"/>
              <w:gridCol w:w="871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 xml:space="preserve">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a pracy w ramach danej kwalifikacji. Należy jednak przeanalizować, czy inne kwalifikacje/zawody 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>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>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</w:t>
              <w:br/>
              <w:t>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52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21T13:06:00Z</dcterms:modified>
  <cp:revision>14</cp:revision>
  <dc:subject/>
  <dc:title/>
</cp:coreProperties>
</file>